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18" w:space="2" w:color="000000"/>
        </w:pBd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  <w:t xml:space="preserve">Dokumentacja projektowa </w:t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Zadanie: 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</w:t>
      </w:r>
      <w:r>
        <w:rPr>
          <w:rFonts w:eastAsia="ArialNarrow;Arial Unicode MS"/>
          <w:b/>
          <w:bCs/>
          <w:sz w:val="28"/>
          <w:szCs w:val="28"/>
        </w:rPr>
        <w:t>„</w:t>
      </w:r>
      <w:r>
        <w:rPr>
          <w:sz w:val="28"/>
          <w:szCs w:val="28"/>
        </w:rPr>
        <w:t>Remont nawierzchni  ul. Okrzei od ul. Barlickiego do Świdra”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sz w:val="28"/>
          <w:szCs w:val="28"/>
        </w:rPr>
      </w:pPr>
      <w:r>
        <w:rPr>
          <w:b/>
          <w:sz w:val="28"/>
          <w:szCs w:val="28"/>
        </w:rPr>
        <w:t xml:space="preserve">Obręb:      </w:t>
      </w:r>
      <w:r>
        <w:rPr>
          <w:sz w:val="28"/>
          <w:szCs w:val="28"/>
        </w:rPr>
        <w:t>2 - Lipiny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Działki: </w:t>
      </w:r>
      <w:r>
        <w:rPr>
          <w:rFonts w:eastAsia="ArialNarrow;Arial Unicode MS"/>
          <w:bCs/>
          <w:sz w:val="28"/>
          <w:szCs w:val="28"/>
        </w:rPr>
        <w:t xml:space="preserve">    1128, 183/26,184/26, 390/28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ArialNarrow;Arial Unicode MS"/>
          <w:b/>
          <w:bCs/>
          <w:sz w:val="28"/>
          <w:szCs w:val="28"/>
        </w:rPr>
        <w:t xml:space="preserve">Inwestor: </w:t>
      </w:r>
      <w:r>
        <w:rPr>
          <w:rFonts w:eastAsia="ArialNarrow;Arial Unicode MS"/>
          <w:bCs/>
          <w:sz w:val="28"/>
          <w:szCs w:val="28"/>
        </w:rPr>
        <w:t>Gmina Świętochłowic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Ul. Katowicka 54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41- 600 Świętochłowice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>KOD CPV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000000 -7 Roboty budowlane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hanging="141"/>
        <w:rPr>
          <w:rFonts w:eastAsia="ArialNarrow;Arial Unicode MS"/>
          <w:bCs/>
          <w:sz w:val="24"/>
          <w:szCs w:val="24"/>
        </w:rPr>
      </w:pPr>
      <w:r>
        <w:rPr>
          <w:rFonts w:eastAsia="ArialNarrow;Arial Unicode MS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hanging="141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418" w:hanging="1418"/>
        <w:rPr/>
      </w:pPr>
      <w:r>
        <w:rPr>
          <w:rFonts w:eastAsia="ArialNarrow;Arial Unicode MS"/>
          <w:b/>
          <w:sz w:val="28"/>
          <w:szCs w:val="28"/>
        </w:rPr>
        <w:t xml:space="preserve">Opracował: </w:t>
      </w:r>
      <w:r>
        <w:rPr>
          <w:rFonts w:eastAsia="ArialNarrow;Arial Unicode MS"/>
          <w:sz w:val="28"/>
          <w:szCs w:val="28"/>
        </w:rPr>
        <w:t xml:space="preserve">Referat Zarządu Dróg i Spraw Komunalnych w Wydziale Inwestycji                                      i Spraw Komunalnych.      </w:t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sz w:val="28"/>
          <w:szCs w:val="28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b/>
          <w:b/>
          <w:bCs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ArialNarrow;Arial Unicode MS"/>
          <w:b/>
          <w:bCs/>
        </w:rPr>
      </w:r>
    </w:p>
    <w:p>
      <w:pPr>
        <w:pStyle w:val="Normal"/>
        <w:jc w:val="center"/>
        <w:rPr>
          <w:rFonts w:eastAsia="ArialNarrow;Arial Unicode MS"/>
          <w:b/>
          <w:b/>
          <w:bCs/>
          <w:sz w:val="32"/>
        </w:rPr>
      </w:pPr>
      <w:r>
        <w:rPr>
          <w:rFonts w:eastAsia="ArialNarrow;Arial Unicode MS"/>
          <w:b/>
          <w:bCs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4"/>
          <w:szCs w:val="24"/>
        </w:rPr>
        <w:t>Świętochłowice luty 2017r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pis dokumentacji: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. Opis techniczny,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</w:rPr>
        <w:t>II. Plan sytuacyjny zakresu remontu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. OPIS TECHNICZNY 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Lokalizacja – położenie. </w:t>
      </w:r>
    </w:p>
    <w:p>
      <w:pPr>
        <w:pStyle w:val="Tekstpodstawowy2"/>
        <w:jc w:val="both"/>
        <w:rPr>
          <w:color w:val="000000"/>
          <w:szCs w:val="28"/>
        </w:rPr>
      </w:pPr>
      <w:r>
        <w:rPr>
          <w:color w:val="000000"/>
          <w:szCs w:val="28"/>
        </w:rPr>
        <w:t>Ulica Okrzei zlokalizowana jest w dzielnicy Lipiny miasta Świętochłowice. W zasadniczym ciągu ma przebieg prostopadły  do ul Barlickiego, z którą też  jest połączona. Jest ona droga gminną  pełniącą funkcję drogi dojazdowej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Cel zadania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Celem remontu jest poprawa istniejącego stanu nawierzchni asfaltowo- bitumicznej i usunięcie stwierdzonych uszkodzeń. Remont obejmuje także wymianę krawężnika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Opis stanu istniejącego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tan istniejący określono na podstawie: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wizji w terenie;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</w:rPr>
        <w:t>- przeglądu podstawowego dróg wykonanego w 2014r, 2015r oraz 2016r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Istniejąca nawierzchnia jezdni jest w znacznym stopniu spękana, posiada zapadnięcia i  liczne łaty po wcześniejszych awariach infrastruktury podziemnej. Nawierzchnia chodnika wykonana jest z masy betonowo-asfaltowej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Technologia naprawy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stniejącą nawierzchnię jezdni należy sfrezować na średnią głębokość 7cm. Wpusty deszczowe należy wymienić wraz z przyłączami. Nowe wpusty deszczowe powinny być wyposażone w skrzynki żeliwne uchylne, ryglowane wraz  z koszem, pierścień odciążający, syfon. Wpusty należy zasypać piaskiem, odtworzyć podbudowę tłuczniową i warstwę podbudowy zasadniczej z betonu asfaltowego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stępnie jezdnię należy oczyścić z pozostałości bitumu, skropić emulsją asfaltową, ułożyć warstwę wiążącą średniej grubości 4cm (zaleca się AC 16w). Istniejące urządzania obce (pokrywy studni, skrzynki zaworów wodociągowych i gazowych) należy wyregulować. Skrzynki żeliwne należy ustawić na fundamencie betonowym lub z tworzyw sztucznych. Wykonawca po wyregulowaniu urządzeń musi uzyskać protokół odbioru prawidłowego wykonania robót od gestora sieci CHŚPWIK.  Następnie ułożyć warstwę ścieralną grubości 4cm (AC11s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onadto przewiduje  się rozbiórkę krawężnika, ustawienie nowego krawężnika 15x30cm na ławie betonowej wraz z oporem (0,0625m3/mb), odtworzenie uszkodzonej nawierzchni chodnika z masy betonowo-asfaltowej. 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Założenia wyjściowe: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podstawy prawne: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Art. 3 ust. 8 Prawo budowlane (tekst jednolity - Dz. U. z 2006r. Nr 156, poz. 1118, z późn. zm.) remont – wykonanie w istniejącym obiekcie budowlanym polegających na odtworzeniu stanu pierwotnego, a nie stanowiących bieżącej konserwacji, przy czym dopuszcza się stosowanie wyrobów budowlanych innych niż użyto w stanie pierwotnym,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 Art.28 ust. 2, pkt 1 Prawo budowlane (tekst jednolity - Dz. U. z 2006r. Nr 156, poz. 1118, z późn. zm.) pozwolenia na budowę nie wymaga wykonania robót budowlanych polegających na remoncie istniejących obiektów budowlanych, z wyjątkiem obiektów wpisanych do zabytków kultury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akres robót obejmuje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rezowanie istniejącej nawierzchn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zebranie krawężników wraz z ławami  oraz ich wywóz i utylizację gruzu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zebranie wpustów deszczowych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dtworzenie wpustów wraz z przykanalikam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stawienie nowych krawężników betonowych na ławie wraz z opore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warstwy wiążącej z AC16w ,  grubości 4c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regulacji urządzeń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warstwy ścieralnej z AC11s,  grubości 4cm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II Lokalizacja robót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lan sytuacyjny lokalizacji remontu ul. Okrzei w Świętochłowicach z zaznaczonym zakresem remontu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34100" cy="731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731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417" w:right="1206" w:gutter="0" w:header="0" w:top="426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 Unicode MS"/>
    <w:charset w:val="80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35z0">
    <w:name w:val="WW8NumSt3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19:00Z</dcterms:created>
  <dc:creator>D</dc:creator>
  <dc:description/>
  <cp:keywords/>
  <dc:language>en-US</dc:language>
  <cp:lastModifiedBy>k.zlotkowski</cp:lastModifiedBy>
  <cp:lastPrinted>2015-09-28T15:33:00Z</cp:lastPrinted>
  <dcterms:modified xsi:type="dcterms:W3CDTF">2017-03-14T07:24:00Z</dcterms:modified>
  <cp:revision>16</cp:revision>
  <dc:subject/>
  <dc:title/>
</cp:coreProperties>
</file>